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исание уроков для 1 класса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508"/>
        <w:gridCol w:w="2113"/>
        <w:gridCol w:w="30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й образовательный ресурс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 на родн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илязов Р.Ф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жающий 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ий язык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З.К./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zoom-platforma-dlya-provedeniya-onlajn-zanyatij/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итературное чт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З.К./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дной язык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55 – 13.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илязов Р.Ф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ературное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одн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З.К./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йков Р.Ф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WhatsApp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30-10.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 https://uchi.ru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05-11.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- 12.0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а З.К./Хакимова Г.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20 – 12.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илязов Р.Ф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yteach.ru/2019/01/14/zoom-platforma-dlya-provedeniya-onlajn-zanyatij/" TargetMode="External"/><Relationship Id="rId3" Type="http://schemas.openxmlformats.org/officeDocument/2006/relationships/hyperlink" Target="https://skyteach.ru/2019/01/14/zoom-platforma-dlya-provedeniya-onlajn-zanyatij/" TargetMode="External"/><Relationship Id="rId4" Type="http://schemas.openxmlformats.org/officeDocument/2006/relationships/hyperlink" Target="https://skyteach.ru/2019/01/14/zoom-platforma-dlya-provedeniya-onlajn-zanyatij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27:00Z</dcterms:created>
  <dc:creator>1</dc:creator>
  <dc:description/>
  <cp:keywords/>
  <dc:language>en-US</dc:language>
  <cp:lastModifiedBy>Пользователь</cp:lastModifiedBy>
  <dcterms:modified xsi:type="dcterms:W3CDTF">2020-04-13T18:11:00Z</dcterms:modified>
  <cp:revision>5</cp:revision>
  <dc:subject/>
  <dc:title/>
</cp:coreProperties>
</file>